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eme:  Days of the week, Level II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ime Span:  3-4 Weeks, minimum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b/>
          <w:sz w:val="22"/>
          <w:szCs w:val="22"/>
        </w:rPr>
        <w:t>Core Vocabulary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unes</w:t>
        <w:tab/>
        <w:tab/>
        <w:tab/>
        <w:t>Hoy 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Martes</w:t>
        <w:tab/>
        <w:tab/>
        <w:t>Mañana 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ércoles</w:t>
        <w:tab/>
        <w:tab/>
        <w:t>Ayer f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Jueves</w:t>
        <w:tab/>
        <w:tab/>
        <w:tab/>
        <w:t>¿Qué día es ho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sz w:val="22"/>
          <w:szCs w:val="22"/>
        </w:rPr>
        <w:t>Viernes</w:t>
        <w:tab/>
        <w:tab/>
        <w:t>¿Qué día es mañan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áb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ming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Optional Vocabulary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 hoy es ___________, mañana es 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 mañana es ______________, hoy es ___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 hoy es _________, mañana fue _______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 + day of the wee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s + day of the wee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día favorito es 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84150</wp:posOffset>
                </wp:positionV>
                <wp:extent cx="429895" cy="301625"/>
                <wp:effectExtent l="5080" t="15875" r="698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01680"/>
                        </a:xfrm>
                        <a:custGeom>
                          <a:avLst/>
                          <a:gdLst>
                            <a:gd name="textAreaLeft" fmla="*/ 37800 w 243720"/>
                            <a:gd name="textAreaRight" fmla="*/ 213480 w 243720"/>
                            <a:gd name="textAreaTop" fmla="*/ 42480 h 171000"/>
                            <a:gd name="textAreaBottom" fmla="*/ 128520 h 17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-36pt;margin-top:14.5pt;width:33.8pt;height:23.7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Repaso</w:t>
      </w:r>
      <w:r>
        <w:rPr>
          <w:rFonts w:cs="Comic Sans MS" w:ascii="Comic Sans MS" w:hAnsi="Comic Sans MS"/>
          <w:sz w:val="22"/>
          <w:szCs w:val="22"/>
        </w:rPr>
        <w:t xml:space="preserve">:  Weather and number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tivities Char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sted below are some suggestions for activities and their appropriate age levels.</w:t>
      </w:r>
    </w:p>
    <w:p>
      <w:pPr>
        <w:pStyle w:val="Normal"/>
        <w:shd w:fill="C0C0C0" w:val="clea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Activity</w:t>
        <w:tab/>
        <w:t xml:space="preserve">  </w:t>
        <w:tab/>
        <w:t xml:space="preserve">  </w:t>
        <w:tab/>
        <w:tab/>
        <w:t>k-2</w:t>
        <w:tab/>
        <w:tab/>
        <w:t>3-4</w:t>
        <w:tab/>
        <w:tab/>
        <w:tab/>
        <w:t>5-8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ossword puzzle</w:t>
        <w:tab/>
        <w:tab/>
        <w:tab/>
        <w:t xml:space="preserve">     x                       x                                   x</w:t>
        <w:tab/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ord Search                                         x                      x                                    x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TPR</w:t>
        <w:tab/>
        <w:tab/>
        <w:tab/>
        <w:tab/>
        <w:t>x</w:t>
        <w:tab/>
        <w:tab/>
        <w:tab/>
        <w:t>x</w:t>
        <w:tab/>
        <w:tab/>
        <w:tab/>
        <w:t>x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2"/>
          <w:szCs w:val="22"/>
        </w:rPr>
        <w:t>The Right Order  worksheet             x                        x                                    x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2"/>
          <w:szCs w:val="22"/>
        </w:rPr>
        <w:t xml:space="preserve">Scrambled Eggs worksheet         </w:t>
        <w:tab/>
        <w:t xml:space="preserve"> x                       x                                    x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8:55:00Z</dcterms:created>
  <dc:creator>Futura Language Professionals</dc:creator>
  <dc:description/>
  <cp:keywords/>
  <dc:language>en-US</dc:language>
  <cp:lastModifiedBy>Lindsey Nicole Martin</cp:lastModifiedBy>
  <dcterms:modified xsi:type="dcterms:W3CDTF">2009-08-07T18:16:00Z</dcterms:modified>
  <cp:revision>11</cp:revision>
  <dc:subject/>
  <dc:title>Level I </dc:title>
</cp:coreProperties>
</file>